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right="-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2-1-20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00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7"/>
        <w:gridCol w:w="166"/>
        <w:gridCol w:w="1"/>
      </w:tblGrid>
      <w:tr>
        <w:trPr>
          <w:trHeight w:val="55" w:hRule="atLeast"/>
          <w:cantSplit w:val="true"/>
        </w:trPr>
        <w:tc>
          <w:tcPr>
            <w:tcW w:w="1062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ОРУЧЕНИЕ на открытие/закрытие Раздела/ов счета депо №  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62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/назначение/отмену оператора/ов Раздела/ов счета депо</w:t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83275</wp:posOffset>
                </wp:positionH>
                <wp:positionV relativeFrom="paragraph">
                  <wp:posOffset>24765</wp:posOffset>
                </wp:positionV>
                <wp:extent cx="1332230" cy="4622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«___» ________20__г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6.4pt;mso-wrap-distance-left:9.05pt;mso-wrap-distance-right:9.05pt;mso-wrap-distance-top:0pt;mso-wrap-distance-bottom:0pt;margin-top:1.95pt;mso-position-vertical-relative:text;margin-left:46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«___» ________20__г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2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70" w:hRule="atLeast"/>
          <w:cantSplit w:val="true"/>
        </w:trPr>
        <w:tc>
          <w:tcPr>
            <w:tcW w:w="151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№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ЛИЕНТ (ДЕПОНЕНТ)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268" w:leader="none"/>
          <w:tab w:val="left" w:pos="3402" w:leader="none"/>
          <w:tab w:val="left" w:pos="5529" w:leader="none"/>
          <w:tab w:val="right" w:pos="751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7_3213522552"/>
      <w:bookmarkStart w:id="1" w:name="__Fieldmark__37_3213522552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 </w:t>
        <w:tab/>
        <w:t xml:space="preserve">СЧЕТ НД </w:t>
      </w:r>
      <w:r>
        <w:rPr>
          <w:rFonts w:eastAsia="Wingdings" w:cs="Wingdings" w:ascii="Wingdings" w:hAnsi="Wingdings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8_3213522552"/>
      <w:bookmarkStart w:id="3" w:name="__Fieldmark__38_3213522552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39_3213522552"/>
      <w:bookmarkStart w:id="5" w:name="__Fieldmark__39_3213522552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40_3213522552"/>
      <w:bookmarkStart w:id="7" w:name="__Fieldmark__40_3213522552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820" w:leader="none"/>
          <w:tab w:val="center" w:pos="652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рошу  </w:t>
        <w:tab/>
        <w:t xml:space="preserve">от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1_3213522552"/>
      <w:bookmarkStart w:id="9" w:name="__Fieldmark__41_3213522552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  <w:tab/>
        <w:t xml:space="preserve">за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42_3213522552"/>
      <w:bookmarkStart w:id="11" w:name="__Fieldmark__42_3213522552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(ы) счета депо: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НКЦ (АО) Основная секци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43_3213522552"/>
      <w:bookmarkStart w:id="13" w:name="__Fieldmark__43_3213522552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НКЦ (АО) </w:t>
      </w:r>
      <w:r>
        <w:rPr>
          <w:rFonts w:cs="Arial" w:ascii="Arial" w:hAnsi="Arial"/>
          <w:sz w:val="16"/>
          <w:szCs w:val="16"/>
          <w:lang w:val="en-US"/>
        </w:rPr>
        <w:t>FORTS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44_3213522552"/>
      <w:bookmarkStart w:id="15" w:name="__Fieldmark__44_3213522552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АО НРД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45_3213522552"/>
      <w:bookmarkStart w:id="17" w:name="__Fieldmark__45_3213522552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</w:rPr>
        <w:t xml:space="preserve">иное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</w:t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26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торговой площадки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рокера/дилера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дения о регистрации брокера/дилера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Iauiue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2"/>
                <w:szCs w:val="12"/>
              </w:rPr>
              <w:tab/>
              <w:tab/>
              <w:tab/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орговый идентификатор брокера/дилера на бирже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рговый идентификатор клиента брокера/дилера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63" w:hRule="atLeast"/>
          <w:cantSplit w:val="true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52_3213522552"/>
            <w:bookmarkStart w:id="19" w:name="__Fieldmark__52_3213522552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ведомляю о назначении оператора раздела счета депо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в </w:t>
            </w:r>
            <w:r>
              <w:rPr>
                <w:rFonts w:cs="Arial" w:ascii="Arial" w:hAnsi="Arial"/>
                <w:sz w:val="16"/>
                <w:szCs w:val="16"/>
              </w:rPr>
              <w:t xml:space="preserve"> соответствии с полномочиям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 ценных бумаг на раздел счета депо Клиента (Депонента)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на раздел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блокировку по каким-либо основаниям ценных бумаг на разделе счета депо Клиента (Депонента), и поручения Депозитарию на снятие блокировки ценных бумаг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дписывать все необходимые документы для осуществления указанных прав Оператора в отношении ценных бумаг,  учитываемых на разделе счета депо Клиента (Депонента)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 об Операторе раздела счета депо:</w:t>
            </w:r>
          </w:p>
          <w:p>
            <w:pPr>
              <w:pStyle w:val="Iauiue1"/>
              <w:tabs>
                <w:tab w:val="clear" w:pos="708"/>
                <w:tab w:val="left" w:pos="9815" w:leader="none"/>
              </w:tabs>
              <w:jc w:val="both"/>
              <w:rPr>
                <w:rFonts w:ascii="Arial" w:hAnsi="Arial" w:cs="Arial"/>
                <w:position w:val="-14"/>
                <w:sz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20"/>
                <w:u w:val="single"/>
              </w:rPr>
              <w:tab/>
              <w:tab/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rPr>
                <w:rFonts w:ascii="Arial" w:hAnsi="Arial" w:cs="Arial"/>
                <w:position w:val="-14"/>
                <w:sz w:val="16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</w:rPr>
              <w:t>_____________________________________________________________________________________________________</w:t>
            </w:r>
            <w:r>
              <w:rPr>
                <w:rFonts w:cs="Arial" w:ascii="Arial" w:hAnsi="Arial"/>
                <w:position w:val="-14"/>
                <w:sz w:val="16"/>
                <w:u w:val="single"/>
              </w:rPr>
              <w:tab/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  <w:t>Свидетельство о регистрации юр.лица: серия, номер, дата выдачи, регистрирующий орган</w:t>
            </w:r>
          </w:p>
          <w:p>
            <w:pPr>
              <w:pStyle w:val="Iauiue1"/>
              <w:ind w:left="318" w:hanging="0"/>
              <w:rPr>
                <w:rFonts w:ascii="Arial" w:hAnsi="Arial" w:cs="Arial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ind w:left="192" w:hanging="0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56_3213522552"/>
            <w:bookmarkStart w:id="21" w:name="__Fieldmark__56_3213522552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Уведомляю о прекращении полномочий оператора раздела счета деп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432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</w:tbl>
    <w:p>
      <w:pPr>
        <w:pStyle w:val="Iauiue1"/>
        <w:tabs>
          <w:tab w:val="clear" w:pos="708"/>
          <w:tab w:val="left" w:pos="425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ПОДПИСЬ  КЛИЕНТА (ДЕПОНЕНТА)</w:t>
      </w:r>
      <w:r>
        <w:rPr>
          <w:rFonts w:cs="Arial" w:ascii="Arial" w:hAnsi="Arial"/>
          <w:sz w:val="16"/>
        </w:rPr>
        <w:t xml:space="preserve"> </w:t>
        <w:tab/>
      </w:r>
      <w:r>
        <w:rPr>
          <w:rFonts w:cs="Arial" w:ascii="Arial" w:hAnsi="Arial"/>
          <w:sz w:val="20"/>
        </w:rPr>
        <w:t>ОТМЕТКИ ДЕПОЗИТАРИЯ</w:t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уполномоченного лица) </w:t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260"/>
        <w:gridCol w:w="1564"/>
        <w:gridCol w:w="239"/>
      </w:tblGrid>
      <w:tr>
        <w:trPr>
          <w:trHeight w:val="246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432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ab/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4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__/_________________/ 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5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5:00Z</dcterms:modified>
  <cp:revision>2</cp:revision>
  <dc:subject/>
  <dc:title/>
</cp:coreProperties>
</file>